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LAWS DIVINE AND HUMA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ARTI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apter</w:t>
      </w:r>
      <w:r>
        <w:rPr>
          <w:rFonts w:cs="宋体" w:ascii="宋体" w:hAnsi="宋体"/>
          <w:sz w:val="32"/>
        </w:rPr>
        <w:t>Ⅰ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The divine law may be spoken of, </w:t>
      </w:r>
    </w:p>
    <w:p>
      <w:pPr>
        <w:pStyle w:val="Normal"/>
        <w:rPr>
          <w:sz w:val="32"/>
        </w:rPr>
      </w:pPr>
      <w:r>
        <w:rPr>
          <w:sz w:val="32"/>
        </w:rPr>
        <w:t xml:space="preserve">but it is not the common law. </w:t>
      </w:r>
    </w:p>
    <w:p>
      <w:pPr>
        <w:pStyle w:val="Normal"/>
        <w:rPr>
          <w:sz w:val="32"/>
        </w:rPr>
      </w:pPr>
      <w:r>
        <w:rPr>
          <w:sz w:val="32"/>
        </w:rPr>
        <w:t>（</w:t>
      </w:r>
      <w:r>
        <w:rPr>
          <w:sz w:val="32"/>
        </w:rPr>
        <w:t>Truth can be known, but it may not be the well</w:t>
      </w:r>
      <w:r>
        <w:rPr>
          <w:sz w:val="32"/>
        </w:rPr>
        <w:t>-</w:t>
      </w:r>
      <w:r>
        <w:rPr>
          <w:sz w:val="32"/>
        </w:rPr>
        <w:t xml:space="preserve">known truth </w:t>
      </w:r>
    </w:p>
    <w:p>
      <w:pPr>
        <w:pStyle w:val="Normal"/>
        <w:rPr>
          <w:sz w:val="32"/>
        </w:rPr>
      </w:pPr>
      <w:r>
        <w:rPr>
          <w:sz w:val="32"/>
        </w:rPr>
        <w:t>or</w:t>
      </w:r>
    </w:p>
    <w:p>
      <w:pPr>
        <w:pStyle w:val="Normal"/>
        <w:rPr>
          <w:sz w:val="32"/>
        </w:rPr>
      </w:pPr>
      <w:r>
        <w:rPr>
          <w:sz w:val="32"/>
        </w:rPr>
        <w:t xml:space="preserve">Truth </w:t>
      </w:r>
      <w:r>
        <w:rPr>
          <w:sz w:val="32"/>
        </w:rPr>
        <w:t>can be know</w:t>
      </w:r>
      <w:r>
        <w:rPr>
          <w:sz w:val="32"/>
        </w:rPr>
        <w:t>n</w:t>
      </w:r>
      <w:r>
        <w:rPr>
          <w:sz w:val="32"/>
        </w:rPr>
        <w:t>，</w:t>
      </w:r>
    </w:p>
    <w:p>
      <w:pPr>
        <w:pStyle w:val="Normal"/>
        <w:rPr>
          <w:sz w:val="32"/>
        </w:rPr>
      </w:pPr>
      <w:r>
        <w:rPr>
          <w:sz w:val="32"/>
        </w:rPr>
        <w:t xml:space="preserve">but </w:t>
      </w:r>
      <w:r>
        <w:rPr>
          <w:sz w:val="32"/>
        </w:rPr>
        <w:t>it may not be the truth you known.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  <w:t>Things may be named,</w:t>
      </w:r>
    </w:p>
    <w:p>
      <w:pPr>
        <w:pStyle w:val="Normal"/>
        <w:rPr>
          <w:sz w:val="32"/>
        </w:rPr>
      </w:pPr>
      <w:r>
        <w:rPr>
          <w:sz w:val="32"/>
        </w:rPr>
        <w:t xml:space="preserve">but names are not the things. </w:t>
      </w:r>
    </w:p>
    <w:p>
      <w:pPr>
        <w:pStyle w:val="Normal"/>
        <w:rPr>
          <w:sz w:val="32"/>
        </w:rPr>
      </w:pPr>
      <w:r>
        <w:rPr>
          <w:sz w:val="32"/>
        </w:rPr>
        <w:t xml:space="preserve">In the beginning heaven and earth are nameless; </w:t>
      </w:r>
    </w:p>
    <w:p>
      <w:pPr>
        <w:pStyle w:val="Normal"/>
        <w:rPr>
          <w:sz w:val="32"/>
        </w:rPr>
      </w:pPr>
      <w:r>
        <w:rPr>
          <w:sz w:val="32"/>
        </w:rPr>
        <w:t xml:space="preserve">when named,all things become known. </w:t>
      </w:r>
    </w:p>
    <w:p>
      <w:pPr>
        <w:pStyle w:val="Normal"/>
        <w:rPr>
          <w:sz w:val="32"/>
        </w:rPr>
      </w:pPr>
      <w:r>
        <w:rPr>
          <w:sz w:val="32"/>
        </w:rPr>
        <w:t xml:space="preserve">So we should be free from desires </w:t>
      </w:r>
    </w:p>
    <w:p>
      <w:pPr>
        <w:pStyle w:val="Normal"/>
        <w:rPr>
          <w:sz w:val="32"/>
        </w:rPr>
      </w:pPr>
      <w:r>
        <w:rPr>
          <w:sz w:val="32"/>
        </w:rPr>
        <w:t xml:space="preserve">in order to understand the internal mystery of the divine law; </w:t>
      </w:r>
    </w:p>
    <w:p>
      <w:pPr>
        <w:pStyle w:val="Normal"/>
        <w:rPr>
          <w:sz w:val="32"/>
        </w:rPr>
      </w:pPr>
      <w:r>
        <w:rPr>
          <w:sz w:val="32"/>
        </w:rPr>
        <w:t xml:space="preserve">and we should have desires </w:t>
      </w:r>
    </w:p>
    <w:p>
      <w:pPr>
        <w:pStyle w:val="Normal"/>
        <w:rPr>
          <w:sz w:val="32"/>
        </w:rPr>
      </w:pPr>
      <w:r>
        <w:rPr>
          <w:sz w:val="32"/>
        </w:rPr>
        <w:t xml:space="preserve">in order to observe its external manifestations. </w:t>
      </w:r>
    </w:p>
    <w:p>
      <w:pPr>
        <w:pStyle w:val="Normal"/>
        <w:rPr>
          <w:sz w:val="32"/>
        </w:rPr>
      </w:pPr>
      <w:r>
        <w:rPr>
          <w:sz w:val="32"/>
        </w:rPr>
        <w:t xml:space="preserve">Internal mystery and external manifestations </w:t>
      </w:r>
    </w:p>
    <w:p>
      <w:pPr>
        <w:pStyle w:val="Normal"/>
        <w:rPr>
          <w:sz w:val="32"/>
        </w:rPr>
      </w:pPr>
      <w:r>
        <w:rPr>
          <w:sz w:val="32"/>
        </w:rPr>
        <w:t xml:space="preserve">come from the same origin, </w:t>
      </w:r>
    </w:p>
    <w:p>
      <w:pPr>
        <w:pStyle w:val="Normal"/>
        <w:rPr>
          <w:sz w:val="32"/>
        </w:rPr>
      </w:pPr>
      <w:r>
        <w:rPr>
          <w:sz w:val="32"/>
        </w:rPr>
        <w:t xml:space="preserve">but have different names. </w:t>
      </w:r>
    </w:p>
    <w:p>
      <w:pPr>
        <w:pStyle w:val="Normal"/>
        <w:rPr>
          <w:sz w:val="32"/>
        </w:rPr>
      </w:pPr>
      <w:r>
        <w:rPr>
          <w:sz w:val="32"/>
        </w:rPr>
        <w:t xml:space="preserve">They may be called essence. </w:t>
      </w:r>
    </w:p>
    <w:p>
      <w:pPr>
        <w:pStyle w:val="Normal"/>
        <w:rPr>
          <w:sz w:val="32"/>
        </w:rPr>
      </w:pPr>
      <w:r>
        <w:rPr>
          <w:sz w:val="32"/>
        </w:rPr>
        <w:t xml:space="preserve">The essential of the essence </w:t>
      </w:r>
    </w:p>
    <w:p>
      <w:pPr>
        <w:pStyle w:val="Normal"/>
        <w:rPr>
          <w:sz w:val="32"/>
        </w:rPr>
      </w:pPr>
      <w:r>
        <w:rPr>
          <w:sz w:val="32"/>
        </w:rPr>
        <w:t xml:space="preserve">is the key to the understanding of all mysteri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apter</w:t>
      </w:r>
      <w:r>
        <w:rPr>
          <w:rFonts w:cs="宋体" w:ascii="宋体" w:hAnsi="宋体"/>
          <w:sz w:val="32"/>
        </w:rPr>
        <w:t>Ⅱ</w:t>
      </w:r>
    </w:p>
    <w:p>
      <w:pPr>
        <w:pStyle w:val="Normal"/>
        <w:rPr>
          <w:sz w:val="32"/>
        </w:rPr>
      </w:pPr>
      <w:r>
        <w:rPr>
          <w:sz w:val="32"/>
        </w:rPr>
        <w:t xml:space="preserve">If all men in the world know what is fair, </w:t>
      </w:r>
    </w:p>
    <w:p>
      <w:pPr>
        <w:pStyle w:val="Normal"/>
        <w:rPr>
          <w:sz w:val="32"/>
        </w:rPr>
      </w:pPr>
      <w:r>
        <w:rPr>
          <w:sz w:val="32"/>
        </w:rPr>
        <w:t xml:space="preserve">then they know what is unfair. </w:t>
      </w:r>
    </w:p>
    <w:p>
      <w:pPr>
        <w:pStyle w:val="Normal"/>
        <w:rPr>
          <w:sz w:val="32"/>
        </w:rPr>
      </w:pPr>
      <w:r>
        <w:rPr>
          <w:sz w:val="32"/>
        </w:rPr>
        <w:t xml:space="preserve">If all men know what is good, </w:t>
      </w:r>
    </w:p>
    <w:p>
      <w:pPr>
        <w:pStyle w:val="Normal"/>
        <w:rPr>
          <w:sz w:val="32"/>
        </w:rPr>
      </w:pPr>
      <w:r>
        <w:rPr>
          <w:sz w:val="32"/>
        </w:rPr>
        <w:t xml:space="preserve">then they know what is not good. </w:t>
      </w:r>
    </w:p>
    <w:p>
      <w:pPr>
        <w:pStyle w:val="Normal"/>
        <w:rPr>
          <w:sz w:val="32"/>
        </w:rPr>
      </w:pPr>
      <w:r>
        <w:rPr>
          <w:sz w:val="32"/>
        </w:rPr>
        <w:t>For</w:t>
      </w:r>
      <w:r>
        <w:rPr>
          <w:sz w:val="32"/>
        </w:rPr>
        <w:t>“</w:t>
      </w:r>
      <w:r>
        <w:rPr>
          <w:sz w:val="32"/>
        </w:rPr>
        <w:t>to be</w:t>
      </w:r>
      <w:r>
        <w:rPr>
          <w:sz w:val="32"/>
        </w:rPr>
        <w:t xml:space="preserve">” </w:t>
      </w:r>
      <w:r>
        <w:rPr>
          <w:sz w:val="32"/>
        </w:rPr>
        <w:t xml:space="preserve">and </w:t>
      </w:r>
      <w:r>
        <w:rPr>
          <w:sz w:val="32"/>
        </w:rPr>
        <w:t>“</w:t>
      </w:r>
      <w:r>
        <w:rPr>
          <w:sz w:val="32"/>
        </w:rPr>
        <w:t>not to be</w:t>
      </w:r>
      <w:r>
        <w:rPr>
          <w:sz w:val="32"/>
        </w:rPr>
        <w:t xml:space="preserve">” </w:t>
      </w:r>
      <w:r>
        <w:rPr>
          <w:sz w:val="32"/>
        </w:rPr>
        <w:t xml:space="preserve">co-exist, </w:t>
      </w:r>
    </w:p>
    <w:p>
      <w:pPr>
        <w:pStyle w:val="Normal"/>
        <w:rPr>
          <w:sz w:val="32"/>
        </w:rPr>
      </w:pPr>
      <w:r>
        <w:rPr>
          <w:sz w:val="32"/>
        </w:rPr>
        <w:t xml:space="preserve">There cannot be one without the other: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</w:t>
      </w:r>
      <w:r>
        <w:rPr>
          <w:sz w:val="32"/>
        </w:rPr>
        <w:t>“</w:t>
      </w:r>
      <w:r>
        <w:rPr>
          <w:sz w:val="32"/>
        </w:rPr>
        <w:t>difficult</w:t>
      </w:r>
      <w:r>
        <w:rPr>
          <w:sz w:val="32"/>
        </w:rPr>
        <w:t xml:space="preserve">”, </w:t>
      </w:r>
      <w:r>
        <w:rPr>
          <w:sz w:val="32"/>
        </w:rPr>
        <w:t>there cannot be</w:t>
      </w:r>
      <w:r>
        <w:rPr>
          <w:rFonts w:cs="宋体" w:ascii="宋体" w:hAnsi="宋体"/>
          <w:sz w:val="32"/>
        </w:rPr>
        <w:t>“</w:t>
      </w:r>
      <w:r>
        <w:rPr>
          <w:sz w:val="32"/>
        </w:rPr>
        <w:t>easy</w:t>
      </w:r>
      <w:r>
        <w:rPr>
          <w:sz w:val="32"/>
        </w:rPr>
        <w:t>”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thout</w:t>
      </w:r>
      <w:r>
        <w:rPr>
          <w:sz w:val="32"/>
        </w:rPr>
        <w:t xml:space="preserve"> “</w:t>
      </w:r>
      <w:r>
        <w:rPr>
          <w:sz w:val="32"/>
        </w:rPr>
        <w:t>long</w:t>
      </w:r>
      <w:r>
        <w:rPr>
          <w:sz w:val="32"/>
        </w:rPr>
        <w:t>”</w:t>
      </w:r>
      <w:r>
        <w:rPr>
          <w:sz w:val="32"/>
        </w:rPr>
        <w:t xml:space="preserve">,there cannot be </w:t>
      </w:r>
      <w:r>
        <w:rPr>
          <w:sz w:val="32"/>
        </w:rPr>
        <w:t>“</w:t>
      </w:r>
      <w:r>
        <w:rPr>
          <w:sz w:val="32"/>
        </w:rPr>
        <w:t>short</w:t>
      </w:r>
      <w:r>
        <w:rPr>
          <w:sz w:val="32"/>
        </w:rPr>
        <w:t>”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thout</w:t>
      </w:r>
      <w:r>
        <w:rPr>
          <w:sz w:val="32"/>
        </w:rPr>
        <w:t>“</w:t>
      </w:r>
      <w:r>
        <w:rPr>
          <w:sz w:val="32"/>
        </w:rPr>
        <w:t>high</w:t>
      </w:r>
      <w:r>
        <w:rPr>
          <w:sz w:val="32"/>
        </w:rPr>
        <w:t>”</w:t>
      </w:r>
      <w:r>
        <w:rPr>
          <w:sz w:val="32"/>
        </w:rPr>
        <w:t xml:space="preserve">,there cannot be </w:t>
      </w:r>
      <w:r>
        <w:rPr>
          <w:sz w:val="32"/>
        </w:rPr>
        <w:t>“</w:t>
      </w:r>
      <w:r>
        <w:rPr>
          <w:sz w:val="32"/>
        </w:rPr>
        <w:t>low</w:t>
      </w:r>
      <w:r>
        <w:rPr>
          <w:sz w:val="32"/>
        </w:rPr>
        <w:t>”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sound,there can be no voic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thout</w:t>
      </w:r>
      <w:r>
        <w:rPr>
          <w:sz w:val="32"/>
        </w:rPr>
        <w:t xml:space="preserve"> “</w:t>
      </w:r>
      <w:r>
        <w:rPr>
          <w:sz w:val="32"/>
        </w:rPr>
        <w:t>before</w:t>
      </w:r>
      <w:r>
        <w:rPr>
          <w:sz w:val="32"/>
        </w:rPr>
        <w:t>”</w:t>
      </w:r>
      <w:r>
        <w:rPr>
          <w:sz w:val="32"/>
        </w:rPr>
        <w:t>,there cannot be</w:t>
      </w:r>
      <w:r>
        <w:rPr>
          <w:sz w:val="32"/>
        </w:rPr>
        <w:t xml:space="preserve"> “</w:t>
      </w:r>
      <w:r>
        <w:rPr>
          <w:sz w:val="32"/>
        </w:rPr>
        <w:t>after</w:t>
      </w:r>
      <w:r>
        <w:rPr>
          <w:sz w:val="32"/>
        </w:rPr>
        <w:t>”</w:t>
      </w:r>
      <w:r>
        <w:rPr>
          <w:sz w:val="32"/>
        </w:rPr>
        <w:t xml:space="preserve">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contrary complement each oth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the sage does everything without interferenc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eaches everyone without persuasi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lets everything begin uninitiated and grow unpossessed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verything is done without being his de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succeeds without being his success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ly when success belongs to nobody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does it belong to everyone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</w:t>
      </w:r>
      <w:r>
        <w:rPr>
          <w:rFonts w:cs="宋体" w:ascii="宋体" w:hAnsi="宋体"/>
          <w:sz w:val="32"/>
        </w:rPr>
        <w:t>Ⅲ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nor on man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at none would contend for hono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Value no rare good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at none would steal or rob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isplay nothing desirabl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est people be tempted and disturb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the sage rule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by purifying people</w:t>
      </w:r>
      <w:r>
        <w:rPr>
          <w:sz w:val="32"/>
        </w:rPr>
        <w:t>’</w:t>
      </w:r>
      <w:r>
        <w:rPr>
          <w:sz w:val="32"/>
        </w:rPr>
        <w:t xml:space="preserve">s soul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illing their bellie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eakening their will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strengthening their bone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always keeps them knowledgeless and desireles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at the clever dare not interfe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re there is no interferenc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is ord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</w:t>
      </w:r>
      <w:r>
        <w:rPr>
          <w:rFonts w:cs="宋体" w:ascii="宋体" w:hAnsi="宋体"/>
          <w:sz w:val="32"/>
        </w:rPr>
        <w:t>Ⅳ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ivine law is form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s use is inexhaustib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end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ence come all things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re the sharp is blunt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knots are untied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glare is soften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l look like dus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pparen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seems to exis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 do not know whence it came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seems to exist before Go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</w:t>
      </w:r>
      <w:r>
        <w:rPr>
          <w:rFonts w:cs="宋体" w:ascii="宋体" w:hAnsi="宋体"/>
          <w:sz w:val="32"/>
        </w:rPr>
        <w:t>Ⅴ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aven and earth are ruth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treat everything as straw or do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age is ruth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treats everyone as straw or do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re not heaven and earth like a pair of bellows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Empty,it won</w:t>
      </w:r>
      <w:r>
        <w:rPr>
          <w:sz w:val="32"/>
        </w:rPr>
        <w:t>’</w:t>
      </w:r>
      <w:r>
        <w:rPr>
          <w:sz w:val="32"/>
        </w:rPr>
        <w:t>t be exhausted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ced,more air will come ou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more is said than don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would be better to take the mean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</w:t>
      </w:r>
      <w:r>
        <w:rPr>
          <w:rFonts w:cs="宋体" w:ascii="宋体" w:hAnsi="宋体"/>
          <w:sz w:val="32"/>
        </w:rPr>
        <w:t>Ⅵ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vale spirit never die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the mysterious womb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oor to the mysterious womb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s the origin of heaven and earth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lasts as if it ever existed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en used,it is inexhaustible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rFonts w:ascii="MS Mincho" w:hAnsi="MS Mincho" w:eastAsia="MS Mincho" w:cs="MS Mincho"/>
          <w:sz w:val="32"/>
        </w:rPr>
      </w:pPr>
      <w:r>
        <w:rPr>
          <w:sz w:val="32"/>
        </w:rPr>
        <w:t xml:space="preserve">Chapter </w:t>
      </w:r>
      <w:r>
        <w:rPr>
          <w:rFonts w:eastAsia="MS Mincho" w:cs="MS Mincho" w:ascii="MS Mincho" w:hAnsi="MS Mincho"/>
          <w:sz w:val="32"/>
        </w:rPr>
        <w:t>Ⅶ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aven and earth exist for ev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reason why they exist so long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s not that they want to exist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re there is no wan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be and not to be are on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for the sag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last becomes the firs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out becomes the i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s he is self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l become his self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</w:t>
      </w:r>
      <w:r>
        <w:rPr>
          <w:rFonts w:cs="宋体" w:ascii="宋体" w:hAnsi="宋体"/>
          <w:sz w:val="32"/>
        </w:rPr>
        <w:t>Ⅷ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highest good is like wat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ater benefits everything by giving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taking or contend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likes the place others dislik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it follows closely the divine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lace should be lo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ind broa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gifts kin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peech trustworth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rule soun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eed well-don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action timel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contenti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man is blameless. 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</w:t>
      </w:r>
      <w:r>
        <w:rPr>
          <w:rFonts w:cs="宋体" w:ascii="宋体" w:hAnsi="宋体"/>
          <w:sz w:val="32"/>
        </w:rPr>
        <w:t>Ⅸ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Don</w:t>
      </w:r>
      <w:r>
        <w:rPr>
          <w:sz w:val="32"/>
        </w:rPr>
        <w:t>’</w:t>
      </w:r>
      <w:r>
        <w:rPr>
          <w:sz w:val="32"/>
        </w:rPr>
        <w:t xml:space="preserve">t hold your fill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refrain from exces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whetted and sharpened swor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not be sharp for ev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houseful of gold and jad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not be safeguard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rrogance of wealth and power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ll bring rui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drawal after succes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onforms to the divine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</w:t>
      </w:r>
      <w:r>
        <w:rPr>
          <w:rFonts w:eastAsia="MS Mincho" w:cs="MS Mincho" w:ascii="MS Mincho" w:hAnsi="MS Mincho"/>
          <w:sz w:val="32"/>
        </w:rPr>
        <w:t>Ⅹ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 body and soul unite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ever sever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 the controlled breath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be softened as a baby</w:t>
      </w:r>
      <w:r>
        <w:rPr>
          <w:sz w:val="32"/>
        </w:rPr>
        <w:t>’</w:t>
      </w:r>
      <w:r>
        <w:rPr>
          <w:sz w:val="32"/>
        </w:rPr>
        <w:t xml:space="preserve">s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 the </w:t>
      </w:r>
      <w:r>
        <w:rPr>
          <w:sz w:val="32"/>
        </w:rPr>
        <w:t>purified</w:t>
      </w:r>
      <w:r>
        <w:rPr>
          <w:sz w:val="32"/>
        </w:rPr>
        <w:t xml:space="preserve"> mental mirror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 free from blemish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an a people-loving ruler not interfer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 the state affairs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an the lower doors not open and clos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s the upper doors in heaven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s it possible to understand and make understand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knowledge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ive life and make liv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lay no claim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nefit but do not interfer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ead but do not ru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uch is the mysterious virtu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X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irty spokes radiate from a hub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there is nothing in the hub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wheel can ro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urn clay to make a vesse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empt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vessel can be us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ild a room with doors and window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empt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room can be used as dwell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there is something,it is beneficial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empty,it is useful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X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ive colors may confuse the ey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ive sounds may deafen the ea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ive tastes may spoil the palat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Riding and hunting may madden the min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Rare goods may tempt one to do evi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the sage satisfies the belly rather than the ey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prefers the former to the latt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XI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Praise and blame disturb the mind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tune and misfortune affect the bod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y is the mind disturbed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raise and blame are like ups and down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ind is troubled with rise and fa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is it troubled by praise and blam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w can fortune and misfortune affect the body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cause we have a bod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we had not a bod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w can we be affected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you value the world as your bod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n the world may confide in you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you love the world as your bod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n the world may be entrusted to you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IV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at cannot be seen is invisibl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cannot be heard is inaudib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cannot be touched is intangib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se three,unfathomab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lend into on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Up,it is not bright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own,it is not dark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Like a nameless endless string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ends in noth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a formless form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 image of noth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seems to be and not to b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fore it,you cannot see its front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fter it,you cannot see its rea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Ruling over the present with the law of the pas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you can know the beginning of antiquit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uch is the rule of the divine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XV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ancients followed the divine la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ubtle,delicate,mysterious,communicativ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o deep to be understoo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 objectively understoo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can only be subjectively describ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ancients were circumspect as crossing a frozen rive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atchful as fearful of hostile neighbor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reserved as an unacquainted gues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ftened as melting ic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atural as uncarved block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vacant as a va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obscure as a muddy strea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o could calm the turbid water?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could be slowly turned clea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could stir the stale water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could be slowly reviv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follow the divine la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ll not be full to the bri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ly those who do not go to exces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 renew what is worn out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V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o your utmost to be empty-minde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hold fast to </w:t>
      </w:r>
      <w:r>
        <w:rPr>
          <w:sz w:val="32"/>
        </w:rPr>
        <w:t>tranquility</w:t>
      </w:r>
      <w:r>
        <w:rPr>
          <w:sz w:val="32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l things gro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 see them return to natu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ultiple as things ar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return to their roo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ir root is </w:t>
      </w:r>
      <w:r>
        <w:rPr>
          <w:sz w:val="32"/>
        </w:rPr>
        <w:t>tranquility</w:t>
      </w:r>
      <w:r>
        <w:rPr>
          <w:sz w:val="32"/>
        </w:rPr>
        <w:t>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return to it is their destin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o submit to one</w:t>
      </w:r>
      <w:r>
        <w:rPr>
          <w:sz w:val="32"/>
        </w:rPr>
        <w:t>’</w:t>
      </w:r>
      <w:r>
        <w:rPr>
          <w:sz w:val="32"/>
        </w:rPr>
        <w:t xml:space="preserve">s destiny is the rul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know the rule is wisdo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act against the rul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ll harm themselve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understand will pard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o pardon is justi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Justice is perfec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perfection belongs to heave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aven is the divine la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divine law is eterna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en may pass away,but the law will nev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V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is the best rule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ne knows there is a rul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is the second best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ruler is loved and prais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comes next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is fear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till next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is disobey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he is not trustworthy enough or not at a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long he should spare his speec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things are don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should let people say that allis natural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VI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the divine law is not follow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ood and just men are need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falsehood is </w:t>
      </w:r>
      <w:r>
        <w:rPr>
          <w:sz w:val="32"/>
        </w:rPr>
        <w:t>practiced</w:t>
      </w:r>
      <w:r>
        <w:rPr>
          <w:sz w:val="32"/>
        </w:rPr>
        <w:t xml:space="preserve">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rue and wise men are need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the family is at odd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f</w:t>
      </w:r>
      <w:r>
        <w:rPr>
          <w:sz w:val="32"/>
        </w:rPr>
        <w:t>i</w:t>
      </w:r>
      <w:r>
        <w:rPr>
          <w:sz w:val="32"/>
        </w:rPr>
        <w:t xml:space="preserve">lial sons and kind parents are need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the state is at stak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oyal officials are need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I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sagacity were not prais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eople would be benefited a hundredfo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morality were not advocat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ns would be filial and parents kin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ill-gotten wealth were reject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 thieves or robbers would appea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se three thing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hould not be adorned in good word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following rules should be observed: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 simple and plai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elfless and desire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unlearned and </w:t>
      </w:r>
      <w:r>
        <w:rPr>
          <w:sz w:val="32"/>
        </w:rPr>
        <w:t>unworried</w:t>
      </w:r>
      <w:r>
        <w:rPr>
          <w:sz w:val="32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X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w far away is yes from no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w far away is good from evil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others fea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 I not fear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w far are they from the center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ultitude are merry as enjoying a sacrificial feas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r climbing the height in spr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one I am so inactive as to show no sig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nocent as a baby who cannot smi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different as a homeless wander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ll men have more than enough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one I seem to have noting left ov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at I have is a fool</w:t>
      </w:r>
      <w:r>
        <w:rPr>
          <w:sz w:val="32"/>
        </w:rPr>
        <w:t>’</w:t>
      </w:r>
      <w:r>
        <w:rPr>
          <w:sz w:val="32"/>
        </w:rPr>
        <w:t xml:space="preserve">s heart!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vulgar seem in the light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one I am in the dark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vulgar seem observant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one I am du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ultitude are useful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one I am useless and indolen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ifferent from other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 value the mother* who feeds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content of great virtu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onforms to the divine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ivine law is something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ich seems to be and not to b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seems to exist and does not exist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the imag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seems not to exist but exists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the image of someth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seems deep and dark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the essen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essence is very tru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we believe in i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rom ancient times to present day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s name cannot be erase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at we know the fathers of all thing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w can I kno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these fathers look like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y means of this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tooping,you will be preserv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ronged,you will be right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llow,you will be fill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orn out,you will be renew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aving little,you may gain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aving much,you may be at a los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sage holds on to one to be the model for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does not show himself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he is seen everywhe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does not assert himself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he is well-know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does not boas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he wins succes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is not prou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he can lea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s he contends for nothi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ne in the world could contend with hi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s it not true for the ancients to say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“</w:t>
      </w:r>
      <w:r>
        <w:rPr>
          <w:sz w:val="32"/>
        </w:rPr>
        <w:t>Stooping,you will be preserved</w:t>
      </w:r>
      <w:r>
        <w:rPr>
          <w:sz w:val="32"/>
        </w:rPr>
        <w:t>”</w:t>
      </w:r>
      <w:r>
        <w:rPr>
          <w:sz w:val="32"/>
        </w:rPr>
        <w:t>?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indeed the whole truth to which lead all the ways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I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natural to speak litt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wanton wind cannot whisper al</w:t>
      </w:r>
      <w:r>
        <w:rPr>
          <w:sz w:val="32"/>
        </w:rPr>
        <w:t>l</w:t>
      </w:r>
      <w:r>
        <w:rPr>
          <w:sz w:val="32"/>
        </w:rPr>
        <w:t xml:space="preserve"> the </w:t>
      </w:r>
      <w:r>
        <w:rPr>
          <w:sz w:val="32"/>
        </w:rPr>
        <w:t>morning</w:t>
      </w:r>
      <w:r>
        <w:rPr>
          <w:sz w:val="32"/>
        </w:rPr>
        <w:t>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</w:t>
      </w:r>
      <w:r>
        <w:rPr>
          <w:sz w:val="32"/>
        </w:rPr>
        <w:t>sudden rain cannot howl a</w:t>
      </w:r>
      <w:r>
        <w:rPr>
          <w:sz w:val="32"/>
        </w:rPr>
        <w:t>l</w:t>
      </w:r>
      <w:r>
        <w:rPr>
          <w:sz w:val="32"/>
        </w:rPr>
        <w:t xml:space="preserve">l the day l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has made them so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aven and eart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aven and earth cannot speak lo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 to speak of ma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,those who follow the divine la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onform to it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do those who follow the human la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ose who imitate heave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conform to the divine la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re welcome to the divin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conform to the human la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re welcome to the human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conform to heaven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re welcome to heave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me are not trustworthy enough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me,not at a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IV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e who stands on tiptoe cannot stand firm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makes big strides cannot walk l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e who sees only himself has no good sight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thinks only himself right cannot be recogniz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One who boasts of himself will not succeed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thinks himself superior cannot be a lead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 the light of the divine la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uch behavior is like superfluous foo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disliked by those who follow the divine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V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was chao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fore the existence of heaven and eart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Void and vas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dependent and change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oving in cyc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may be the mother of heaven and eart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 do not know its nam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call it the divine la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r perfunctorily style it the grea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great will pass awa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assing implies a long wa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however long,the way will return in the en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divine law is grea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are heaven and earth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so is ma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are four things great in the univers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man is one of the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an imitates earth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arth imitates heave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aven follows the divine la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divine law follows natu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V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heavy is the base of the light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till is the lord of the ras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sage goes all day long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leaving his heavy baggag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ugh with glory in vie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stays light-heart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y should a ruler of ten thousand chariots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ake light of the country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ight,the base will be lost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will be a rash rul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XV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ood deeds leave no trace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ood words exclude mistake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ood at counting,none uses counter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good lock without a bolt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not be open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good knot tied without string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not be unti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,a sage is good at helping peopl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thout rejecting anyon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He is good at saving things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abandoning anyth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is is called invisible wisdo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us a sage is the teacher of common peopl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common people are the stuff for good me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the teacher is not honored and the stuff not valu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ven a wise man will be at a los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is is the essential secret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VI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earn to be hard as man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remain soft as woman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ike a stream in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is stream in the worl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ll not depart from the way of virtu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rejuvenate to its infanc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earn to be bright and remain in the dark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ry to be a model for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model for the worl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ll not stray from the way of virtu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stretch to infinit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Learn to be glorious and remain humbl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ike a vale in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vale in the world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ll be fulfilled with constant virtu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return to simplicity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implicity may be diversified into instrument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en a sage uses the instruments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becomes the rul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should be unity in the rule of the great sag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I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anyone tries to take the world by forc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interfere with i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 do not think he can succe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world is a sacred realm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 to be interfered i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yone who interferes in it wil</w:t>
      </w:r>
      <w:r>
        <w:rPr>
          <w:sz w:val="32"/>
        </w:rPr>
        <w:t>l</w:t>
      </w:r>
      <w:r>
        <w:rPr>
          <w:sz w:val="32"/>
        </w:rPr>
        <w:t xml:space="preserve"> fail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who tries to keep it will lost i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things may lead or follo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blow high or low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 strong or weak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oaded or unload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sage will not go to exc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extravagance and to extrem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XX</w:t>
      </w:r>
    </w:p>
    <w:p>
      <w:pPr>
        <w:pStyle w:val="Normal"/>
        <w:jc w:val="left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Those who follow the divine law to serve the ruler</w:t>
      </w:r>
    </w:p>
    <w:p>
      <w:pPr>
        <w:pStyle w:val="Normal"/>
        <w:jc w:val="left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will not conquer the world by force.</w:t>
      </w:r>
    </w:p>
    <w:p>
      <w:pPr>
        <w:pStyle w:val="Normal"/>
        <w:jc w:val="left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Conquerors will be conquered in tur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re goes the arm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grow briars and thorn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fter a great war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omes a year of famin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t is better to achieve good results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an to conquer by forc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ood results never lead to self-concei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nor to vain glory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r to undue prid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ood results are something unavoidab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 achieved by for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rime is followed by declin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or it is against the divine law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is against the divine law will end early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XXX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eapons are tools of evil ome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etested by a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follow the divine law will not resort to the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worthy man prefers the left in time of peac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the right in time of war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eapons are tools of evil omen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 to be used by worthy me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en they are compelled to use them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less often,the bett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Victory should not be glorifi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glorify it is to take delight in kill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delighted in killing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annot do what they will in the world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ood omen keeps to the lef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evil omen to the righ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lieutenant general keeps to the le</w:t>
      </w:r>
      <w:r>
        <w:rPr>
          <w:sz w:val="32"/>
        </w:rPr>
        <w:t>f</w:t>
      </w:r>
      <w:r>
        <w:rPr>
          <w:sz w:val="32"/>
        </w:rPr>
        <w:t xml:space="preserve">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a full general to the righ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s in the funeral servic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heavier the casualties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eeper the mourning should b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ven a victory should be celebrate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 funeral ceremony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XX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ivine law is change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nameless simplicit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 matter how little and simp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world cannot subdue it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rulers can observe i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verything will be subject to their ru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heaven and earth ming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weet dew will fa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 ordered by peop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falls without prejudi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things begin to be nam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ames come into be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beginning implies the end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know the end is to avoid dang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divine law will prevail in the world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just as streams flow from the vale to the river and the sea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XXX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needs observation to know other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reflection to know oneself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Physically strong,one can conquer others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mentally strong,one can conquer oneself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ontent,one is rich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 strong will,one can perseve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taying where one should,one can endure long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Unforgettable,one is immortal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XXIV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ivine law is a stream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overflowing left and right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l things grow from i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it never turns away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achieves the deed without the fam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t breeds all things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but will not claim to be their lord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it may be called </w:t>
      </w:r>
      <w:r>
        <w:rPr>
          <w:sz w:val="32"/>
        </w:rPr>
        <w:t>“</w:t>
      </w:r>
      <w:r>
        <w:rPr>
          <w:sz w:val="32"/>
        </w:rPr>
        <w:t>Little.</w:t>
      </w:r>
      <w:r>
        <w:rPr>
          <w:sz w:val="32"/>
        </w:rPr>
        <w:t>”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l things cling to i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it will not claim to be their mast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it may be called </w:t>
      </w:r>
      <w:r>
        <w:rPr>
          <w:sz w:val="32"/>
        </w:rPr>
        <w:t>“</w:t>
      </w:r>
      <w:r>
        <w:rPr>
          <w:sz w:val="32"/>
        </w:rPr>
        <w:t>Great.</w:t>
      </w:r>
      <w:r>
        <w:rPr>
          <w:sz w:val="32"/>
        </w:rPr>
        <w:t>”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s it never claims to be grea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it becomes great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XXV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Keeping the great image in min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you may go everywhe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erever you go,you bring no harm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safety,peace and securit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Music and food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ay attract </w:t>
      </w:r>
      <w:r>
        <w:rPr>
          <w:sz w:val="32"/>
        </w:rPr>
        <w:t>travellers</w:t>
      </w:r>
      <w:r>
        <w:rPr>
          <w:sz w:val="32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ivine law is tasteles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en it comes out of the mouth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t is invisible when looked at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audible when listened to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inexhaustible when us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XV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hal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fore you exhale!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trengthen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is to be weakened!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Rais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at is to fall</w:t>
      </w:r>
      <w:r>
        <w:rPr>
          <w:sz w:val="32"/>
        </w:rPr>
        <w:t>！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iv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before you take!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uch is the twilight before the da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oft and weak may overcome the hard and str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Fish should not go out of deep water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sharpest weapon of a stat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hould not be shown to others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XXV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divine law will not interfer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re is nothing it cannot do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rulers can follow i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verything will be done by itself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there is desire to do anythi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 shall control it with nameless simplicit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controlled by nameless simplicit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will be no desi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desire, there will be </w:t>
      </w:r>
      <w:r>
        <w:rPr>
          <w:sz w:val="32"/>
        </w:rPr>
        <w:t>tranquillity</w:t>
      </w:r>
      <w:r>
        <w:rPr>
          <w:sz w:val="32"/>
        </w:rPr>
        <w:t xml:space="preserve">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world will be peaceful by itself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ART II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XXVI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man of high virtue does not claim he has virtu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he is virtuou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man oflow virtue claims he has not lost virtu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so he is virtueless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man of high virtue does nothing on purpose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man of low virtue does nothing without purpos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good man does good without purpose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just man does good on purpos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a formalist does good without receiving respons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will stretch out his arms to enforce complian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virtue is lost when the divine law is not followed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humanism is lost after virtue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justice is lost after humanism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formalism is lost after justic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malism show the gradual loss of loyalty and faith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the beginning of disorder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Foresight is the superfluous part of the divine low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eading to ignoran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refore a true great man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refers the thick to the thi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ubstantial to the superfluou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rejects not the former but the latt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XXI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one with the divine la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aven is clea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arth is stab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spirits are divin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valleys are full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l creatures are aliv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rulers are noble in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y are they one with the divine law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 not clear,heaven would split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 not stable,earth would quake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not divine,spirits would disappear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 not full,valley would parch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not alive,all creatures would perish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not high and noble,rulers would fa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us the noble rely on the humbl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the high is based on the low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at is why rulers call themselves sole and unworth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o they not rely on the humble as their base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s it not true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,too much honor amounts to no hono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e should have no desire for gli</w:t>
      </w:r>
      <w:r>
        <w:rPr>
          <w:sz w:val="32"/>
        </w:rPr>
        <w:t>t</w:t>
      </w:r>
      <w:r>
        <w:rPr>
          <w:sz w:val="32"/>
        </w:rPr>
        <w:t xml:space="preserve">tering jad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r for tinkling ston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XL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divine law may go opposite ways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ven weakness is usefu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l things in the world come into being with a form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orm comes form the formless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XL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aving heard the divine la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good scholar follows it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common scholar half believes in it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poor scholar laughs at it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not laughed at,it cannot be the divine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it is sai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way to light seems dark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orward way seems to go backward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smooth way seems rough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So high virtue looks like low val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finite virtue seems insufficien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stablished virtue seems borrow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implicity seems clums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purity seems soil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large square seems corner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great vessel is the last complet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great sound is inaudibl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great image is formless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 invisible law is nameless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ly the divine law is good from the beginning to the en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L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e is the child of the divine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fter one come two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fter two come thre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fter three come all thing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Everything has a bright and a dark sid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o-existent in harmony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eople dislike to be lonely and worthles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rulers call themselves the sole and unworth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ings may gain when they seem to los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r lose when they seem to gai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 will teach what others teach m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brute will die a brutal death.</w:t>
      </w:r>
    </w:p>
    <w:p>
      <w:pPr>
        <w:pStyle w:val="Normal"/>
        <w:jc w:val="left"/>
        <w:rPr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 xml:space="preserve">I will teach this as a lesson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XLI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softest thing in the world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 penetrate the hardes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is no space but the matterless can ent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us Ise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utility of doing noth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teaching by saying nothing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utility of doing nothing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re seldom known to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LIV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ich do you love better,fame or life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ich do you like more,health or wealth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ich will do you more harm,gain or loss?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ore you love,the more you spen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ore you store up,the more you los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s a result,contentment brings no sham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knowledge of the limit brings no dang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us you can be safe for long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LV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Perfection does not seem flawless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it can be used for l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is full still has vacanc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it can be used endlessl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traight may seem crooked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most skillful may seem clumsy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ost eloquent may seem slow of speec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Be calm rather than rash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 cool rather than ho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erenity is the right way in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XLV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en the world goes the right way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battle steeds are used for tillag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en the world goes the wrong way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regnant mares are used in wa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 crime is greater than insatiable desir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 woe is greater than covet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 you know contentment comes from being content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you will always have enough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LV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You may know the outside worl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going ou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You may know the divine la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looking out of the window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farther you go out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less you may lear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the sage learns a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going far awa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He becomes well-known without looking out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accomplishes all without doing anyth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XLVI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more you know of the human world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less you know of the divine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ess and less you need to kno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ill nothing need to be don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en you need do nothing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re is nothing you cannot do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 you need do nothing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n you can rule over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 everything need you to do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n you cannot rule over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XLI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age has no personal will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he takes the people</w:t>
      </w:r>
      <w:r>
        <w:rPr>
          <w:sz w:val="32"/>
        </w:rPr>
        <w:t>’</w:t>
      </w:r>
      <w:r>
        <w:rPr>
          <w:sz w:val="32"/>
        </w:rPr>
        <w:t xml:space="preserve">s will as his ow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is good not only to those who are goo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but also to those who are not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all become goo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trusts not only the trustworth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also those who are no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all become trustworth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sage seems simple in the world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he simplifies all the people</w:t>
      </w:r>
      <w:r>
        <w:rPr>
          <w:sz w:val="32"/>
        </w:rPr>
        <w:t>’</w:t>
      </w:r>
      <w:r>
        <w:rPr>
          <w:sz w:val="32"/>
        </w:rPr>
        <w:t xml:space="preserve">s min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are all eyes and ears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age restores them to their childhoo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L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rom birth to death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e-third of men live lo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e-third die earl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one-third live and move near the realm of deat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How can it be so?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men overvalue a long lif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n fact,those who live long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ll not go near rhinos or tigers on lan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nor go to war in armor with shield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at rhinos have no use of their horn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igers of their claw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soldiers of their sword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w can it be so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they will not come near the realm of death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Everything grows in accordance with the divine law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t is bred in its internal virtu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med by its environmen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completed by external influen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at is why all things obey the divine law </w:t>
        <w:br/>
        <w:t xml:space="preserve">and value their own virtu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ivine law is omnipotent and virtue is valuab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ne orders them to obe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they obey naturall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n accordance with the divine law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ll things are born and bred in their virtue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grown up and developed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ompleted and matured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rotected and shelter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reation without possessi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ction without interferenc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eadership without dominati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uch is the mysterious virtu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L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world has a beginning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regarded as its mother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you know the mothe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you can know her sons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 you know her sons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still follow the mother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you may avoid danger all your life long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Dull your senses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shut their doors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you need not toil all your lif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wake your sense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satisfy them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you will be incurable all your lif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Keen sight can see the smallest thing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supple mind can resist the strongest forc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Make use of light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restore keen sigh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thout endangering yourself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et this be your habitual practi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LI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ittle as I kno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 will follow the great wa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ly afraid to go astra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great way is eve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people may like the by-pat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the court is corrup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ields wast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granaries empt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lords are magnificently dress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rrying precious sword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atiated with food and drink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possessed of fabulous wealth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y may be called thieves and robbers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 going the right way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 LIV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at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>is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>well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>established cannot be r</w:t>
      </w:r>
      <w:r>
        <w:rPr>
          <w:sz w:val="32"/>
        </w:rPr>
        <w:t>o</w:t>
      </w:r>
      <w:r>
        <w:rPr>
          <w:sz w:val="32"/>
        </w:rPr>
        <w:t>oted up;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at is tightly held cannot slip away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at is worshipped by descendants will continu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ultivated in the person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virtue is tru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ultivated in the famil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plentifu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ultivated in the countr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durab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ultivated in the stat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abundan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ultivated in the world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universa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judge another man by yourself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other family by your famil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other country by your countr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other state by your stat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world by your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How can I know about the world?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Just in this way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V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man of high virtu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ay be compared to a new-born bab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oisonous insects do not sting their you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r do fierce beasts bite their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young have weak bones and supple muscle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their grasp is fir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know nothing about sex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their organ can be stirr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they have instinc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cry all day without becoming hoars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their cry conforms to natu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Knowing nature,one will be constant in action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onstant in action,one will be wis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body full of life is good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mind full of vigor is str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ything past its prime will declin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you think it not in the right wa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you would be wr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V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know do not speak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speak do not know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ull your sense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shut your door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lunt the sharp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solve the dispute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ften the ligh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mingle with dus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as to be one with the mysterious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,none could be your friend or your fo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ne could do you good or harm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ne could honor you or debase you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you are honored by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V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Rule the state in an ordinary wa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fight the war in an extraordinary wa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n the world by doing nothing wr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w can I know this is right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the following reasons: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ore prohibitions in the worl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ll impoverish people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ore armed peopl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ll bring more trouble to the stat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ore cunning peopl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ll do more shrewd tricks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ore laws and decree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ll make more outlaw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,the sage says: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I do nothing wro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will go the right way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I love peac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will not go to war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I do not impoverish them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will become rich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I have no selfish desir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will naturally be simp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VI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the government is lenien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will be simp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the government is sever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will feel a lack of freedo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eal comes after wo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oe lies under wea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knows the line of demarcation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is no absolute nor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normal may turn into the abnormal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good may turn into evi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are perplexe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a long,long tim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the sage is fair and squar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a cutting edg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rifty but not exacti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traightforward but not haught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right but not </w:t>
      </w:r>
      <w:r>
        <w:rPr>
          <w:sz w:val="32"/>
        </w:rPr>
        <w:t>dazzling</w:t>
      </w:r>
      <w:r>
        <w:rPr>
          <w:sz w:val="32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I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rule people and serve heave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hing is better than frugalit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ly by frugality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can one conform early to the divine law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arly conformity means accumulation of virtu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 virtue accumulat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is no difficulty but can be overcom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 difficulty overcom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one</w:t>
      </w:r>
      <w:r>
        <w:rPr>
          <w:sz w:val="32"/>
        </w:rPr>
        <w:t>’</w:t>
      </w:r>
      <w:r>
        <w:rPr>
          <w:sz w:val="32"/>
        </w:rPr>
        <w:t xml:space="preserve">s power knows no limi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 unlimited power one can rule the stat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state called one</w:t>
      </w:r>
      <w:r>
        <w:rPr>
          <w:sz w:val="32"/>
        </w:rPr>
        <w:t>’</w:t>
      </w:r>
      <w:r>
        <w:rPr>
          <w:sz w:val="32"/>
        </w:rPr>
        <w:t xml:space="preserve">s motherland can long,long las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the sturdy stalk is deep-root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uch is the way of everlasting existen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large state should be ruled as a small fish is cook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the world is ruled in conformity with the divine la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pirits will lose their supernatural pow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 that they have lost their powe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that their power will do no har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 only will their power do no harm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the sage will not harm them either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ince neither will harm the othe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virtue belongs to both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X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large state lies downstream in a low positi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re run all the steam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 the intercourse of the worl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emale and win the mal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y lying still in a lower positio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So if a large state takes a lower position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may win over a small stat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f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>a small state takes a lower position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may win a large stat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a lower position may win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r win over another stat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large state will only rule and protec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nd a small state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will be ruled and protect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Both states may attain their end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so a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large state had better take a lower position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LX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ivine law is the key to everything: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treasure for men of virtu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rotection for men without virtu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air words can win respec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fair deeds can influence peop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ven though without virtu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y should they be abandoned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the emperor is enthrone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three ministers install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ugh a chariot of four steed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receded by jadewares may be presente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not so good as to proclaim the law divin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y should the ancients value the divine law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s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>it not said that who seeks will find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who sins will be pardoned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at is why the divine law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is valued in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LXI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o nothing wrong!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do a deed as if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it were not a deed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ake the tasteful as if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it were tasteles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ig or small,more or les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y difficulty has an easy par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y great deed has a small detai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is nothing difficul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consists of easy parts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is no great dee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consists of small detail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the sag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ever tries to be grea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at last he becomes grea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rash promise will soon be broken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much underestimation will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entail much </w:t>
      </w:r>
      <w:r>
        <w:rPr>
          <w:sz w:val="32"/>
        </w:rPr>
        <w:t>difficulty</w:t>
      </w:r>
      <w:r>
        <w:rPr>
          <w:sz w:val="32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the sage anticipates all </w:t>
      </w:r>
      <w:r>
        <w:rPr>
          <w:sz w:val="32"/>
        </w:rPr>
        <w:t>difficulties</w:t>
      </w:r>
      <w:r>
        <w:rPr>
          <w:sz w:val="32"/>
        </w:rPr>
        <w:t xml:space="preserve">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re is nothing </w:t>
      </w:r>
      <w:r>
        <w:rPr>
          <w:sz w:val="32"/>
        </w:rPr>
        <w:t>difficult</w:t>
      </w:r>
      <w:r>
        <w:rPr>
          <w:sz w:val="32"/>
        </w:rPr>
        <w:t xml:space="preserve"> in the en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XIV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easy to hold what is stab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plan before troubles should ris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break what is fragi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disperse what is sma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ake preparations before things happen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keep order before disorder sets i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huge tree grows out of a small shoot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nine-storied tower rises from a heap of earth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thousand-mile journey begin with the firth step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is too eager for success will fail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o eager for gain will los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,the sage does nothing for succes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so he will not fail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holds nothing too tight to los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eople engaged in a task often fail on the brink of succes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cautious from the beginning to the en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would not have fail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,the sage desires to be desireless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never values what is hard to get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learns to be unlearn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tries to mend the fault of other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o help all things develop naturally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ithout his interferen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XV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ancients who followed the divine la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ould not enlighten the public min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simplify i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would be unruly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cause they are sophisticat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rule the state sophistically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s to do harm to it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o rule it unsophistically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s to do it goo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 are two models of sophisticatio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knowledge of model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s called mysterious virtue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ysterious virtue is profound and far-reachi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returns to nature with all thing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becomes perfectly natural in the end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V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sea can lord it over all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>the streams flowing from the vales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it takes a lower positi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water flows into it from hundreds of vale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you want to be higher than the peop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you must learn to be humble in words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you want to go before them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you must learn to stay behind in perso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when the sage is high abov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do not feel his weight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he is at their hea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feel no har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at is why the world praises him without getting tir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s he will not conten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none in the world can contend with him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V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ll the world says my divine law is grea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re is nothing like i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ince it is grea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nothing can be like i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there is anything like i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would not have been so grea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 have three treasures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ich I hold and keep: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irst is magnanimit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econd is frugalit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third is humility to be the last of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agnanimous can be courageou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rugal can be generou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humble last of the worl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an become leader of the peop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courage without magnanimit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enerosity without frugalit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front without the rear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re doomed to failu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agnanimous will be victorious in war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steadfast in defen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aven would favor them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protect them with magnanimity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VI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good wa</w:t>
      </w:r>
      <w:r>
        <w:rPr>
          <w:sz w:val="32"/>
        </w:rPr>
        <w:t>r</w:t>
      </w:r>
      <w:r>
        <w:rPr>
          <w:sz w:val="32"/>
        </w:rPr>
        <w:t xml:space="preserve">rior is not violen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good fighter is not angry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good victor will not yiel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good leader will be humb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uch is the virtue of non-contenti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ability of employing me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uch is the way to match heaven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XI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strategist said: </w:t>
      </w:r>
    </w:p>
    <w:p>
      <w:pPr>
        <w:pStyle w:val="Normal"/>
        <w:jc w:val="left"/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I will not take the offensive but the defensive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 will not advance an inch and retreat a foot.</w:t>
      </w:r>
      <w:r>
        <w:rPr>
          <w:sz w:val="32"/>
        </w:rPr>
        <w:t>”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this means marching without advanci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raising arms without striki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lding when there is no weap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striking when there is no enem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 danger is greater that making light of the fo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ich may lead to the loss of my treasur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en two fighting forces are equal in strength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wronged side will win the victory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X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very easy to understand what I say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put it into practi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it is not understoo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not put into practice in the worl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y words show what I worship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y deeds show whom I serv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eople do not know my word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y do not understand m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ew people understand m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I am still the more valuab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at is why the sage wears plain clothe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his heart is pure as jad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XX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good to know that you do not know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wrong to pretend to know what you do no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ince you know what is wro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you will not be wr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age is not wro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he knows what is wro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he will do no wr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X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the people fear no powe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shows that their power is grea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o not deprive them of their house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r interfere in their lif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you do not interfere in their affai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will not interfere in your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the sage know himself but does not show off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e respects but does not overvalue himself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us he prefers that to this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ChapterLXXIII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rave and daring,one will be killed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rave and not daring,one will surviv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ich of the two will do good or harm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knows the reason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y heaven hates one or the other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even difficult for the sage to understan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n accordance with heaven</w:t>
      </w:r>
      <w:r>
        <w:rPr>
          <w:sz w:val="32"/>
        </w:rPr>
        <w:t>’</w:t>
      </w:r>
      <w:r>
        <w:rPr>
          <w:sz w:val="32"/>
        </w:rPr>
        <w:t xml:space="preserve">s divine la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e may win without contendi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respond without speaki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ome without being summon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silent,one may plan we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Heaven spreads a boundless net,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none could escape through its meshes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XIV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do not fear deat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y threaten them with it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they ever fear i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do evil shall be caught and kill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then would do evil again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t is the executioner</w:t>
      </w:r>
      <w:r>
        <w:rPr>
          <w:sz w:val="32"/>
        </w:rPr>
        <w:t>’</w:t>
      </w:r>
      <w:r>
        <w:rPr>
          <w:sz w:val="32"/>
        </w:rPr>
        <w:t xml:space="preserve">s duty to kil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f you replace him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t is like cutting wood in a carpenter</w:t>
      </w:r>
      <w:r>
        <w:rPr>
          <w:sz w:val="32"/>
        </w:rPr>
        <w:t>’</w:t>
      </w:r>
      <w:r>
        <w:rPr>
          <w:sz w:val="32"/>
        </w:rPr>
        <w:t xml:space="preserve">s pla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How can you not wound your hand?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XXV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The people</w:t>
      </w:r>
      <w:r>
        <w:rPr>
          <w:sz w:val="32"/>
        </w:rPr>
        <w:t>’</w:t>
      </w:r>
      <w:r>
        <w:rPr>
          <w:sz w:val="32"/>
        </w:rPr>
        <w:t xml:space="preserve">s starvation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results from the ruler</w:t>
      </w:r>
      <w:r>
        <w:rPr>
          <w:sz w:val="32"/>
        </w:rPr>
        <w:t>’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overtaxation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people starv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are difficult to ru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the ruler give exacting order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people are hard to rul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people make light of their death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the rulers overvalue their own lif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people undervalue their deat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ose who have no use for lif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re better than those who value their lif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XV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an is born soft and weak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ead,he becomes hard and stiff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Grass and wood grow soft and supple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dead,they become dry and wither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hard and strong belong to death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oft and weak belong to lif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refore a strong army will be annihilated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sturdy tree will be cut dow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soft and weak have the upper hand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f the hard and str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XV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Is not the way of heaven</w:t>
      </w:r>
      <w:r>
        <w:rPr>
          <w:sz w:val="32"/>
        </w:rPr>
        <w:t>’</w:t>
      </w:r>
      <w:r>
        <w:rPr>
          <w:sz w:val="32"/>
        </w:rPr>
        <w:t>s divine law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like the bending of a bow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high string shall be ben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bow shall be lift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e take from those who have enough and to spar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give to those who have not enoug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 accordance with the divine law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excess shall be reduced to supplement the insufficien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human law is otherwise: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an takes from the poor to give to the rich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could give to the world more than enough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Only the follower of the divine law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sage gives without being the give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succeeds without being the successful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he will not be better than others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XVII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Nothing in the world is softer and weaker than water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nothing is better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win over the hard and the stro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for it cannot be replac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weak may surpass the strong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 soft may surpass the har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is well-known to the world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none can put it into practic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at is the reason why the sage says: </w:t>
      </w:r>
    </w:p>
    <w:p>
      <w:pPr>
        <w:pStyle w:val="Normal"/>
        <w:jc w:val="left"/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 xml:space="preserve">Who can bear the humiliation of a stat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ay become its master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ho can endure the disaster of a stat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may become its ruler.</w:t>
      </w:r>
      <w:bookmarkStart w:id="0" w:name="_GoBack"/>
      <w:bookmarkEnd w:id="0"/>
      <w:r>
        <w:rPr>
          <w:rFonts w:cs="宋体" w:ascii="宋体" w:hAnsi="宋体"/>
          <w:sz w:val="32"/>
        </w:rPr>
        <w:t>”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 seems wrong,but it is right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LXXI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mplacable hatred cannot be wholly appeased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ould it not be better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o return good for evil?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So the sage keeps the receipt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never demands the paymen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man of virtue keep the receipt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man without virtue exacts the payment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ivine law is impartial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it always favors good men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XX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small state with few peopl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may have hundreds of tools but will not use the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ts people value their life and death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will not remove far away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may have boats and car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they have no need to rid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may have armors and weapon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they have no need to use them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y may return to the age of recording by tying knot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n an ideal stat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people will find their food delicious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ir clothes beautiful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ir houses comfortable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nd their life delightfu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neighboring state may be within sight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th cocks</w:t>
      </w:r>
      <w:r>
        <w:rPr>
          <w:sz w:val="32"/>
        </w:rPr>
        <w:t>’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>crow and dogs</w:t>
      </w:r>
      <w:r>
        <w:rPr>
          <w:sz w:val="32"/>
        </w:rPr>
        <w:t>’</w:t>
      </w:r>
      <w:r>
        <w:rPr>
          <w:sz w:val="32"/>
          <w:lang w:val="en-US" w:eastAsia="zh-CN"/>
        </w:rPr>
        <w:t xml:space="preserve"> </w:t>
      </w:r>
      <w:r>
        <w:rPr>
          <w:sz w:val="32"/>
        </w:rPr>
        <w:t xml:space="preserve">bark within hearing,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ut people will not visit each other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ill they die of old age.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Chapter LXXXI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ruthful words may not be beautiful;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beautiful words may not be truthful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good man need not justify himself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who justifies himself may not be a good man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A wise man may not be learned</w:t>
      </w:r>
      <w:r>
        <w:rPr>
          <w:sz w:val="32"/>
        </w:rPr>
        <w:t>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learned man may not be wise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A sage does not keep things for himself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ore he helps others,the more he still ha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more he gives,the more he keeps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divine law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>will do all good and no harm.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The way of a sage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is to do what he can but contend with none.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7:46:00Z</dcterms:created>
  <dc:creator>Microsoft Office 用户</dc:creator>
  <dc:description/>
  <dc:language>en-US</dc:language>
  <cp:lastModifiedBy>lenovo</cp:lastModifiedBy>
  <dcterms:modified xsi:type="dcterms:W3CDTF">2018-07-08T09:1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